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Time Machin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apter Nin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plan did the Time Traveller have upon leaving the Palace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y was the Time Traveller slowed down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did the Time Traveller try to discourage the Morlock’s from following them?  What is Weena’s reaction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two items did the Time Traveller carry with him through the woods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does the Time Traveller hear all around him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did the Time Traveller lose his sense of direction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conclusion did the Time Traveller come to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did a Morlock come into contact with his fist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o do you think the Time Traveller fell asleep?  What did he realize when he woke up?  What did he wake up too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y was the Time Traveller able to free himself from the Morlock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did the Time Traveller realize about the Morlock?  How did he come to this conclusion?  Did his feelings towards them change any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happened to Weena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did the Time Traveller discover in his pocke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38:00Z</dcterms:created>
  <dc:creator>Beth</dc:creator>
  <dc:description/>
  <cp:keywords/>
  <dc:language>en-US</dc:language>
  <cp:lastModifiedBy>Beth</cp:lastModifiedBy>
  <dcterms:modified xsi:type="dcterms:W3CDTF">2008-09-24T04:25:00Z</dcterms:modified>
  <cp:revision>1</cp:revision>
  <dc:subject/>
  <dc:title>The Time Machine</dc:title>
</cp:coreProperties>
</file>